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u w:val="single"/>
          <w:lang w:val="ru-RU"/>
        </w:rPr>
        <w:t>ПРОТОКОЛ № 1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Собрания учредителей по созданию ____________________________________ ________________________________________отделения Общероссийской  научной  общественной  организации - Российского Хемометрического Общества</w:t>
      </w:r>
    </w:p>
    <w:p>
      <w:pPr>
        <w:pStyle w:val="Normal"/>
        <w:widowControl w:val="false"/>
        <w:spacing w:lineRule="auto" w:line="240"/>
        <w:jc w:val="right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город ______________________ </w:t>
      </w:r>
    </w:p>
    <w:p>
      <w:pPr>
        <w:pStyle w:val="Normal"/>
        <w:widowControl w:val="false"/>
        <w:spacing w:lineRule="auto" w:line="240"/>
        <w:jc w:val="right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___” ________________ 1998 г.</w:t>
      </w:r>
    </w:p>
    <w:p>
      <w:pPr>
        <w:pStyle w:val="Normal"/>
        <w:widowControl w:val="false"/>
        <w:spacing w:lineRule="auto" w:line="240"/>
        <w:jc w:val="right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Присутствует ____ учредителей</w:t>
      </w:r>
    </w:p>
    <w:p>
      <w:pPr>
        <w:pStyle w:val="Normal"/>
        <w:widowControl w:val="false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Председатель собрания ____________________</w:t>
      </w:r>
    </w:p>
    <w:p>
      <w:pPr>
        <w:pStyle w:val="Normal"/>
        <w:widowControl w:val="false"/>
        <w:spacing w:lineRule="auto" w:line="240" w:before="12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Секретарь собрания _______________________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Повестка дн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240"/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О создании _____________________________________________________ отделения Общероссийской научной общественной организации Российского Хемометрического Обще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240"/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Принятие Устава Общероссийской научной общественной организации Российского Хемометрического Общ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240"/>
        <w:ind w:left="283" w:hanging="283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Избрание постоянно действующего органа руковод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240"/>
        <w:ind w:left="283" w:hanging="283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О контрольно-ревизионной коми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240"/>
        <w:ind w:left="283" w:hanging="283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Выбор делегатов на учредительную конференцию.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Слушали: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. Об учреждении _______________________________________________ отделения Общероссийской научной общественной организации - Российского Хемометрического Общества.</w:t>
      </w:r>
    </w:p>
    <w:p>
      <w:pPr>
        <w:pStyle w:val="Normal"/>
        <w:widowControl w:val="false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  <w:t>Постановили</w:t>
      </w:r>
    </w:p>
    <w:p>
      <w:pPr>
        <w:pStyle w:val="Normal"/>
        <w:widowControl w:val="false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Учредить ____________________________________________________ отделение Общероссийской научной общественной организации - Российского Хемометрического Общества.</w:t>
      </w:r>
    </w:p>
    <w:p>
      <w:pPr>
        <w:pStyle w:val="Normal"/>
        <w:widowControl w:val="false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Голосовали: “За” ___, “Против” ___, “Воздержались” ___ 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. Проект Устава Общероссийской научной общественной организации - Российского Хемометрического Общества</w:t>
      </w:r>
    </w:p>
    <w:p>
      <w:pPr>
        <w:pStyle w:val="Normal"/>
        <w:widowControl w:val="false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  <w:t>Постановили</w:t>
      </w:r>
    </w:p>
    <w:p>
      <w:pPr>
        <w:pStyle w:val="Normal"/>
        <w:widowControl w:val="false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.Принять Устав Общероссийской научной общественной организации Российского Хемометрического Общества.</w:t>
      </w:r>
    </w:p>
    <w:p>
      <w:pPr>
        <w:pStyle w:val="Normal"/>
        <w:widowControl w:val="false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Голосовали: “За” ___, “Против” ___, “Воздержались” ___ .</w:t>
      </w:r>
    </w:p>
    <w:p>
      <w:pPr>
        <w:pStyle w:val="Normal"/>
        <w:widowControl w:val="false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. Войти в состав Общероссийской научной общественной организации Российского Хемометрического Общества как _____________________________ ________________________________________________________ отделение.</w:t>
      </w:r>
    </w:p>
    <w:p>
      <w:pPr>
        <w:pStyle w:val="Normal"/>
        <w:widowControl w:val="false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Голосовали: “За” ___, “Против” ___, “Воздержались” ___ 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3. О выборах совета ________________________________________________ отделения Общероссийской научной общественной организации  Российского Хемометрического Общества.</w:t>
      </w:r>
    </w:p>
    <w:p>
      <w:pPr>
        <w:pStyle w:val="Normal"/>
        <w:widowControl w:val="false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  <w:t>Постановили:</w:t>
      </w:r>
    </w:p>
    <w:p>
      <w:pPr>
        <w:pStyle w:val="Normal"/>
        <w:widowControl w:val="false"/>
        <w:spacing w:lineRule="auto" w:line="240" w:before="0" w:after="12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Избрать совет отделения в составе 3 человек, персонально:</w:t>
      </w:r>
    </w:p>
    <w:p>
      <w:pPr>
        <w:pStyle w:val="Normal"/>
        <w:widowControl w:val="false"/>
        <w:spacing w:lineRule="auto" w:line="240" w:before="120" w:after="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Голосовали: “За” ___, “Против” ___, “Воздержались” ___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98950" cy="1531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91"/>
                              <w:gridCol w:w="1701"/>
                              <w:gridCol w:w="755"/>
                              <w:gridCol w:w="2795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Фамилия, имя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рожд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Адрес, телефон, E-mail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Личная 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120.6pt;mso-wrap-distance-left:9.05pt;mso-wrap-distance-right:9.05pt;mso-wrap-distance-top:0pt;mso-wrap-distance-bottom:0pt;margin-top:0.05pt;mso-position-vertical-relative:text;margin-left:2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91"/>
                        <w:gridCol w:w="1701"/>
                        <w:gridCol w:w="755"/>
                        <w:gridCol w:w="2795"/>
                        <w:gridCol w:w="1128"/>
                      </w:tblGrid>
                      <w:tr>
                        <w:trPr/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 xml:space="preserve">Фамилия, имя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рожд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Адрес, телефон, E-mail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Личная подпись</w:t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12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4. О контрольно-ревизионной комиссии.</w:t>
      </w:r>
    </w:p>
    <w:p>
      <w:pPr>
        <w:pStyle w:val="Normal"/>
        <w:widowControl w:val="false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  <w:t>Постановили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:</w:t>
      </w:r>
    </w:p>
    <w:p>
      <w:pPr>
        <w:pStyle w:val="Normal"/>
        <w:widowControl w:val="false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Делегировать право контроля финансово-хозяйственной деятельности __________________________________________________________________ отделения контрольно-ревизионной комиссии Общероссийской научной общественной организации - Российского Хемометрического Общества.</w:t>
      </w:r>
    </w:p>
    <w:p>
      <w:pPr>
        <w:pStyle w:val="Normal"/>
        <w:widowControl w:val="false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Голосовали: “За” ___, “Против” ___, “Воздержались” ___ 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5. О выборах делегатов на учредительную конференцию Общероссийской научной общественной организации - Российского Хемометрического Общества</w:t>
      </w:r>
    </w:p>
    <w:p>
      <w:pPr>
        <w:pStyle w:val="Normal"/>
        <w:widowControl w:val="false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  <w:t>Постановили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:</w:t>
      </w:r>
    </w:p>
    <w:p>
      <w:pPr>
        <w:pStyle w:val="Normal"/>
        <w:widowControl w:val="false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Избрать из числа учредителей двух делегатов на учредительную конференцию, персонально:</w:t>
      </w:r>
    </w:p>
    <w:p>
      <w:pPr>
        <w:pStyle w:val="Normal"/>
        <w:widowControl w:val="false"/>
        <w:spacing w:before="12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.________________________________________________________________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.________________________________________________________________</w:t>
      </w:r>
    </w:p>
    <w:p>
      <w:pPr>
        <w:pStyle w:val="Normal"/>
        <w:widowControl w:val="false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Голосовали: “За” ___, “Против” ___, “Воздержались” ___. </w:t>
      </w:r>
    </w:p>
    <w:p>
      <w:pPr>
        <w:pStyle w:val="Normal"/>
        <w:widowControl w:val="false"/>
        <w:spacing w:before="36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Председатель собрания ____________________  /                                /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Секретарь собрания _______________________ /                                 /</w:t>
      </w:r>
    </w:p>
    <w:sectPr>
      <w:type w:val="nextPage"/>
      <w:pgSz w:orient="landscape" w:w="16838" w:h="11906"/>
      <w:pgMar w:left="964" w:right="964" w:gutter="0" w:header="0" w:top="1134" w:footer="0" w:bottom="1134"/>
      <w:pgNumType w:fmt="decimal"/>
      <w:cols w:num="2" w:space="113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3:57:00Z</dcterms:created>
  <dc:creator>Alexei L. Pomerantsev</dc:creator>
  <dc:description/>
  <dc:language>en-US</dc:language>
  <cp:lastModifiedBy>Alexei L. Pomerantsev</cp:lastModifiedBy>
  <cp:lastPrinted>1998-03-31T11:39:00Z</cp:lastPrinted>
  <dcterms:modified xsi:type="dcterms:W3CDTF">1998-04-03T13:57:00Z</dcterms:modified>
  <cp:revision>2</cp:revision>
  <dc:subject/>
  <dc:title>Протокол о создании отделения РХО</dc:title>
</cp:coreProperties>
</file>